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7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3/21- пречишћен текст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испитивања електроинсталац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испитивање електроинсталација, по партијама, која се налази у Плану јавних набавки за 2022. годину, Градске управе за људске ресурсе и заједничке послове, под редним бројем 34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2. годину („Службени лист града Крагујевца“ број 39/21) у износу од 250.000,00 динара на Разделу 13 – Градска управа за људске ресурсе и заједничке послове, бројеви апропријација 465 и 467, функција 130, економске класификације на четвртом нивоу 4235 и 42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испитивања електроинсталациј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је садржан у потреби давања сагласности Градској управи за људске ресурсе и заједничке послове, за покретање поступка јавне набавке испитивања електроинсталација, која се налази у Плану јавних набавки за 2022. годину, Градске управе за људске ресурсе и заједничке послове под редним бројем 34 , у делу набавки на које се закон не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вна набавка се реализује по партијама,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испитивање електричних инсталација термовизијском техником-I партиј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ериодично испитивање електроинсталација – II </w:t>
      </w:r>
      <w:r>
        <w:rPr>
          <w:rFonts w:cs="Arial" w:ascii="Arial" w:hAnsi="Arial"/>
          <w:sz w:val="22"/>
          <w:szCs w:val="22"/>
        </w:rPr>
        <w:t>партиј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и Плану јавних набавки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еви апропријација 465 и 467 функција 130, економске класификације на четвртом нивоу 4235 и 425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eна је потврда о могућности преузимања обавеза по планираној набавци, регистарски број 56 од 21.4.2022. године од Градске управе за финансије и јавне набавке, као и мишљење Градског правобранилаштва број М-229/22 од 5.5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 xml:space="preserve"> за финансије 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5-09T14:08:00Z</cp:lastPrinted>
  <dcterms:modified xsi:type="dcterms:W3CDTF">2022-05-20T10:18:00Z</dcterms:modified>
  <cp:revision>89</cp:revision>
  <dc:subject/>
  <dc:title>ГРАД КРАГУЈЕВАЦ</dc:title>
</cp:coreProperties>
</file>